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914015</wp:posOffset>
                </wp:positionH>
                <wp:positionV relativeFrom="paragraph">
                  <wp:posOffset>-227965</wp:posOffset>
                </wp:positionV>
                <wp:extent cx="2057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pt;mso-wrap-distance-right:9pt;mso-wrap-distance-top:0pt;mso-wrap-distance-bottom:0pt;margin-top:-17.95pt;mso-position-vertical-relative:text;margin-left:-229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23.12.2025 №1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муниципального округа на плановый период 2026 и 2027г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80"/>
        <w:gridCol w:w="1985"/>
        <w:gridCol w:w="1844"/>
      </w:tblGrid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637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26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27 год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676 924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 676 924,42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 0000 7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14 0000 7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676 924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 676 924,42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5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ные кредиты, предоставленные бюджетам муниципальных образований д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астичного покрытия дефицитов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676 924,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 676 924,42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29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е кредиты 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0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 168 726 161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 490 031 765,5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168 726 161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490 031 765,5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168 726 161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490 031 765,5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величение прочих остатков денежных средств  бюджет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муниципальных 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168 726 161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 490 031 765,5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68 726 161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0 031 765,5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8 726 161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 031 765,5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8 726 161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 031 765,5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8 726 161,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 031 765,5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7:40:00Z</dcterms:created>
  <dc:creator>Бюджет 2</dc:creator>
  <dc:description/>
  <cp:keywords/>
  <dc:language>en-US</dc:language>
  <cp:lastModifiedBy>Silina</cp:lastModifiedBy>
  <cp:lastPrinted>2024-11-27T12:39:00Z</cp:lastPrinted>
  <dcterms:modified xsi:type="dcterms:W3CDTF">2025-12-23T12:09:00Z</dcterms:modified>
  <cp:revision>3</cp:revision>
  <dc:subject/>
  <dc:title>Приложение 1</dc:title>
</cp:coreProperties>
</file>